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74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 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>зрада пројекта геодетског обележавања регулационе линије дуж парцеле КП 9464/1 КО КГ 4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отвореног поступка јавне набавке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RS"/>
        </w:rPr>
        <w:t>зрада пројекта геодетског обележавања регулационе линије дуж парцеле КП 9464/1 КО КГ 4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35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54. –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RS"/>
        </w:rPr>
        <w:t>зрада пројекта геодетског обележавања регулационе линије дуж парцеле КП 9464/1 КО КГ 4-отворени поступа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01 у износу 35.000,00 динара, без ПДВ-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израде пројекта геодетског обележавања регулационе линије дуж парцеле КП 9464/1 КО КГ 4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>Градској управи за развој и инвестициј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отвореног 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RS"/>
        </w:rPr>
        <w:t>зрада пројекта геодетског обележавања регулационе линије дуж парцеле КП 9464/1 КО КГ 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 и 20/22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отвор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зрада пројекта геодетског обележавања регулационе линије дуж парцеле КП 9464/1 КО КГ 4 и </w:t>
      </w:r>
      <w:r>
        <w:rPr>
          <w:rFonts w:cs="Arial" w:ascii="Arial" w:hAnsi="Arial"/>
          <w:bCs/>
          <w:sz w:val="22"/>
          <w:szCs w:val="22"/>
          <w:lang w:val="sr-RS"/>
        </w:rPr>
        <w:t>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3. августа 2022. године, Захтев за преузимање обавеза (регистарски број 148.) из средстава одобрених Одлуком о буџету града Крагујевца за 2022. годину („Службени лист града Крагујевца“, број 39/21) на разделу </w:t>
      </w:r>
      <w:r>
        <w:rPr>
          <w:rFonts w:cs="Arial" w:ascii="Arial" w:hAnsi="Arial"/>
          <w:bCs/>
          <w:sz w:val="22"/>
          <w:szCs w:val="22"/>
          <w:lang w:val="sr-RS"/>
        </w:rPr>
        <w:t>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35.000,00 динара без ПДВ-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односно 42.000,00 динара са ПДВ-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0054) који је одобрен и потврђен од стране Градске управе за финансије и јавне набавке, дана 3. авгус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94/22 од 11. авгус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поступка јавне набавке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RS"/>
        </w:rPr>
        <w:t>зрада пројекта геодетског обележавања регулационе линије дуж парцеле КП 9464/1 КО КГ 4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5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пројекта геодетског обележавања регулационе линије дуж парцеле КП 9464/1 КО КГ 4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Ивица Момчило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 (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)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инвестиције и управљање пројектима (Данка Андоновски) 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18:00Z</dcterms:created>
  <dc:creator>PC1</dc:creator>
  <dc:description/>
  <cp:keywords/>
  <dc:language>en-US</dc:language>
  <cp:lastModifiedBy>Slavica Neskovic</cp:lastModifiedBy>
  <cp:lastPrinted>2022-08-12T14:11:00Z</cp:lastPrinted>
  <dcterms:modified xsi:type="dcterms:W3CDTF">2022-08-12T12:12:00Z</dcterms:modified>
  <cp:revision>14</cp:revision>
  <dc:subject/>
  <dc:title>ГРАД КРАГУЈЕВАЦ</dc:title>
</cp:coreProperties>
</file>